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,083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6</w:t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91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0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4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 Затраты на приобретение системных бло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85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3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Системный блок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7,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,4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,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20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1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64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6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3,92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3,921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2,00</w:t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7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2856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5713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4,6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00</w:t>
            </w:r>
          </w:p>
        </w:tc>
      </w:tr>
      <w:tr>
        <w:trPr>
          <w:trHeight w:val="2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,00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07,725</w:t>
            </w:r>
          </w:p>
        </w:tc>
      </w:tr>
      <w:tr>
        <w:trPr>
          <w:trHeight w:val="1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419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592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25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28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7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а-уго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8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0</w:t>
            </w:r>
          </w:p>
        </w:tc>
      </w:tr>
      <w:tr>
        <w:trPr>
          <w:trHeight w:val="4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штемп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126</w:t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419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тор печ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0</w:t>
            </w:r>
          </w:p>
        </w:tc>
      </w:tr>
      <w:tr>
        <w:trPr>
          <w:trHeight w:val="2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,65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,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4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val="en-US" w:eastAsia="ru-RU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резен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2,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2. Затраты на приобретение про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3. Затраты на приобретение экрана на шт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0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ран на штатив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10-15T10:11:00Z</cp:lastPrinted>
  <dcterms:modified xsi:type="dcterms:W3CDTF">2025-12-29T06:32:00Z</dcterms:modified>
  <cp:revision>187</cp:revision>
  <dc:subject/>
  <dc:title/>
</cp:coreProperties>
</file>